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egenschaftskar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373329"/>
      <w:bookmarkEnd w:id="0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09697259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egenschaftskar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